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253"/>
        <w:gridCol w:w="3685"/>
        <w:gridCol w:w="2835"/>
      </w:tblGrid>
      <w:tr>
        <w:trPr/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АНАЛИЗ</w:t>
            </w:r>
            <w:r>
              <w:rPr>
                <w:rFonts w:cs="Traditional Arabic" w:ascii="Traditional Arabic" w:hAnsi="Traditional Arab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Ь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моции/чув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равился ли фильм или нет? Почему? Что конкретно понравилось, что не понравилось, на что обратил (а) вним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эмоции вызвал фильм? Что меня рассмешило, обрадовало, расстроило, вызвало раздражение, рассердило, обидело, испугало, оттолкнуло и т.д.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 психологический портрет каждого героя: личностные особенности, нравственные принципы, черты характера, манеры поведения, история жизни и т.д.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фильму дано именно такое название? Как название раскрывает смысл фильма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этот фильм перекликается с моей жизнью? Наблюдал (а) ли я подобные ситуации и отношения в моей жизни?</w:t>
            </w:r>
          </w:p>
          <w:p>
            <w:pPr>
              <w:pStyle w:val="Normal"/>
              <w:spacing w:lineRule="auto" w:line="240" w:before="0" w:after="0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уроки я извлек (ла) для себя и какие выводы сделал (а)?</w:t>
            </w:r>
          </w:p>
        </w:tc>
      </w:tr>
    </w:tbl>
    <w:p>
      <w:pPr>
        <w:pStyle w:val="Normal"/>
        <w:tabs>
          <w:tab w:val="clear" w:pos="708"/>
          <w:tab w:val="left" w:pos="2461" w:leader="none"/>
        </w:tabs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547"/>
        <w:gridCol w:w="2409"/>
        <w:gridCol w:w="1701"/>
        <w:gridCol w:w="1701"/>
        <w:gridCol w:w="2127"/>
        <w:gridCol w:w="1842"/>
        <w:gridCol w:w="2552"/>
      </w:tblGrid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НЫЕ ПУНКТЫ ДЛЯ ПСИХОАНАЛИЗА ФИЛЬМА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психологическая те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психологических пробл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парадиг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ки из реценз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/самопозн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вокупность философских представлений, которые определяют то, ка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 думает и дей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личности (честность, смелость и п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Я подумаю об этом завт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ый аспект и ответ на вопрос: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автор фильма хотел сказать?»</w:t>
            </w:r>
          </w:p>
        </w:tc>
      </w:tr>
    </w:tbl>
    <w:p>
      <w:pPr>
        <w:pStyle w:val="Normal"/>
        <w:tabs>
          <w:tab w:val="clear" w:pos="708"/>
          <w:tab w:val="left" w:pos="9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7" w:type="dxa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435"/>
        <w:gridCol w:w="2656"/>
        <w:gridCol w:w="2950"/>
        <w:gridCol w:w="2354"/>
        <w:gridCol w:w="2048"/>
        <w:gridCol w:w="2874"/>
      </w:tblGrid>
      <w:tr>
        <w:trPr/>
        <w:tc>
          <w:tcPr>
            <w:tcW w:w="15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МОГИ ГЕРОЮ РЕШИТЬ ПРОБЛЕМУ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струкция</w:t>
            </w:r>
          </w:p>
        </w:tc>
        <w:tc>
          <w:tcPr>
            <w:tcW w:w="1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м группы предлагается определить несколько проблем, стоящих перед главными героями фильма, а затем предложить способы их решения «Как бы я действовал, будь я на месте героя?»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ение проблем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ировка цели и зада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ствующие факто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шающие фактор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шаговый пла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ьтернативные способы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18" w:type="dxa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54"/>
        <w:gridCol w:w="2240"/>
        <w:gridCol w:w="2153"/>
        <w:gridCol w:w="2127"/>
        <w:gridCol w:w="3744"/>
      </w:tblGrid>
      <w:tr>
        <w:trPr/>
        <w:tc>
          <w:tcPr>
            <w:tcW w:w="1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, ВОЛНУЮЩИЙ ГЕРОЯ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струкция</w:t>
            </w:r>
          </w:p>
        </w:tc>
        <w:tc>
          <w:tcPr>
            <w:tcW w:w="10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м предлагается поразмышлять о том, какие вопросы волнуют каждого героя, и о том, что бы они сами ответили на эти вопросы. Вопросы и ответы можно занести в таблицу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: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18" w:type="dxa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54"/>
        <w:gridCol w:w="2240"/>
        <w:gridCol w:w="2153"/>
        <w:gridCol w:w="2127"/>
        <w:gridCol w:w="3744"/>
      </w:tblGrid>
      <w:tr>
        <w:trPr/>
        <w:tc>
          <w:tcPr>
            <w:tcW w:w="1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ВЫБОРА ПРОФЕССИИ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струкция</w:t>
            </w:r>
          </w:p>
        </w:tc>
        <w:tc>
          <w:tcPr>
            <w:tcW w:w="10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м предлагается поразмышлять о том, какими критериями руководствовался герой при выборе профессии? Написать свои критерии выбора профессии</w:t>
            </w:r>
          </w:p>
        </w:tc>
      </w:tr>
      <w:tr>
        <w:trPr/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:</w:t>
            </w:r>
          </w:p>
        </w:tc>
      </w:tr>
      <w:tr>
        <w:trPr>
          <w:trHeight w:val="268" w:hRule="atLeas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29:00Z</dcterms:created>
  <dc:creator>User</dc:creator>
  <dc:description/>
  <cp:keywords/>
  <dc:language>en-US</dc:language>
  <cp:lastModifiedBy>User</cp:lastModifiedBy>
  <dcterms:modified xsi:type="dcterms:W3CDTF">2020-01-21T16:24:00Z</dcterms:modified>
  <cp:revision>5</cp:revision>
  <dc:subject/>
  <dc:title/>
</cp:coreProperties>
</file>